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 липня 2022 року       </w:t>
        <w:tab/>
        <w:t xml:space="preserve">                                                                                     №153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Муравйову Д.І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Муравйова Дмитра Ігоровича (Лубенський р-н, м. Хорол, пров. Фруктовий, 9 кв. 1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Муравйову Дмитру Ігоровичу у користування (на умовах оренди) земельну ділянку площею 0,0141 га, (кадастровий № 5324810100:50:003:0030) для будівництва та обслуговування будівель торгівлі (код КВЦПЗ - 03.07) за адресою: Полтавська обл., Лубенський р-н, м. Хорол, вул. 1 Травня, 21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Муравйова Д.І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3:00Z</dcterms:created>
  <dc:creator>Mr. dUSHA</dc:creator>
  <dc:description/>
  <cp:keywords/>
  <dc:language>en-US</dc:language>
  <cp:lastModifiedBy>admin</cp:lastModifiedBy>
  <cp:lastPrinted>2022-06-07T09:35:00Z</cp:lastPrinted>
  <dcterms:modified xsi:type="dcterms:W3CDTF">2022-07-11T07:32:00Z</dcterms:modified>
  <cp:revision>7</cp:revision>
  <dc:subject/>
  <dc:title> </dc:title>
</cp:coreProperties>
</file>